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окомотивного де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ма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емонта якоря двухмашинного агрегата TD701-4/TD706-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Якорь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бдуть якорь сухим чистым воз</w:t>
              <w:softHyphen/>
              <w:t>духом. Продуть вентиляционные каналы сердечников якорных обмоток и соединения якорных обмоток с коллекторам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ереть якорь сухой чистой вето шью во всех доступных мес</w:t>
              <w:softHyphen/>
              <w:t>тах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Якорные подшипники (в случае оставления на якоре)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лежка, камера продувоч</w:t>
              <w:softHyphen/>
              <w:t>ная, ванны промыво</w:t>
              <w:softHyphen/>
              <w:t>чные, щётка волося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“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Упорные” загря</w:t>
              <w:softHyphen/>
              <w:t>знения удалять протиркой бензи</w:t>
              <w:softHyphen/>
              <w:t>ном Б-7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ть в осветительном керосине до пол</w:t>
              <w:softHyphen/>
              <w:t>ного удаления старой смазки и загрязнений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якорных обмо</w:t>
              <w:softHyphen/>
              <w:t>т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бмотки осмотреть. Проверить плотность размещения провод</w:t>
              <w:softHyphen/>
              <w:t>ников в пазах, отсутствие пов</w:t>
              <w:softHyphen/>
              <w:t>реждений или смещения клинье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изоляции, отсутствие выдавливания или разрыв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паяные соединения обмоток с коллекторам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бандажи, проверить отсутствие трещин, надрывов, признаков ослаблений, наличия коррозии, прожогов, перегрева. При выплавлении припоя бан</w:t>
              <w:softHyphen/>
              <w:t xml:space="preserve">дажа очистить его от лака, пропаять припоем ПОС40  и вновь покрыть двумя слоями эмали НЦ-929 или ГФ-92ХС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роверить целостность якорной обмотки методом падения напряжени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зница между максимальным и минимальным замерами двойным мостом не должна превышать 20 % сред него значения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Замерить сопротивление изоляции обмоток (не ниже 3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деревянный, оборудование для пайки, мост измерительный постоянного тока Р-316 (Р-329), мегомметр 500 В, шкурка стеклян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шие клинья подлежат перебивке с подкладываем прокладок из стеклотекстолита или электрокартона ЭВ, пропитанного олифой или льняным лаком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любом повреждении бандажа якорь направлять на капитальный ремонт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пайке запрещается использование в качестве флюса кислот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вую эмаль наносить не менее двух слоёв до получения сплошной глянцевой поверхност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5 выполняется при ТР-2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рах учитывать шаг по коллектору возбудителя 1- 56, вспомогательного генератора 1-71.</w:t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разброса показаний произвести пропайку соединений якорных обмоток с коллекторами припоем ПОС-6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лекторы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затяжку коллекторных болт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чистить межламельные промежутки жёсткой волосяной щёткой. Поверхности коллекторов, бандаж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Устройство для пайки А280, шкаф для нагрева А123, молоток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тяжку коллекторных болтов осуществлять после нагрева якоря до 80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0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. Подтягивать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манжет протереть чистой салфеткой, смоченной в бензине Б-70, осмотреть, проверить отсутствие следов перекрытий, перегрева, межламельных замыканий, механических повреждений. </w:t>
            </w:r>
          </w:p>
          <w:p>
            <w:pPr>
              <w:pStyle w:val="Normal"/>
              <w:ind w:left="244" w:firstLine="148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плавления припоя по пайке петушков с выводами якорных обмоток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Замерить диаметры рабочих поверхностей коллекторов (200,8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186,0 мм при ТР-2, не менее 184,0 мм при неплановых ремонтах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биение (не более 0,08 мм при ТР-2, не более 0,10 мм при неплановых ремонтах. Проверить глубину выработки на рабочих поверхностях (не более 0,2 мм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дорожить коллекторы до глубины 0,8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,0 мм. Наличия слюды у стенок, рисок на рабочих поверхностях, подрезов и забоин на петушках, уступов на дне канавок не допускается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родорожки снять фаски с кромок пластин 0,5*4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вторично прочистить коллекторы волосяной щёткой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Скруглить торцы пластин до радиуса </w:t>
            </w:r>
            <w:r>
              <w:rPr>
                <w:rFonts w:eastAsia="Symbol" w:cs="Symbol" w:ascii="Symbol" w:hAnsi="Symbol"/>
                <w:sz w:val="32"/>
                <w:szCs w:val="32"/>
              </w:rPr>
              <w:t>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3 м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Мелкой стеклянной бумагой удалить верхний слой лака с бандажей миканитовых манжет коллекторов, протереть и осмотреть бандажи, затем покрыть их двумя слоями эмали НЦ-929 или ГФ-92Г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мотровой, щётка жёсткая волосяная, полотно стеклянное, скоба микрометрическая, приспособление для замера биения коллектора, шаберы для продорожки, суппорт со шлифовальным бруском, станочное оборудование, чалочное приспособление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вномерно не более, чем на 1/2 оборота за обход, заворачивая поочерёдно гайки диаметрально противоположных болтов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одтяжки или в случае отклонения от норм геометрических пара метров производить механическую обработку коллектора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шлифовка коллектора наждачным полотном, обточка петушков, опиловка рабочих поверхностей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боины глубиной до 0,5 мм устранить обточкой, более 0,5 мм - заплавкой припоем ПСр2,5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осле механической обработки геометрические параметры проверить вновь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ы п.п.4 и 5 выполнять при ТР-2 или при неплановых ремонтах в случае глубины продорожки менее 0,5 мм или засоренности межламельных промежутков.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п.6 выполняется при ТР-2 или в случае неудовлетворительного состояния слоя эма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ал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хвостовик вала под приводной шкив и подшипниковые шейки (в случае снятия подшипников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, сварочное оборудова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 шеек производить при помощи лупы не слабее 5-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оставление рисок или вмятин на хвостовике глубиной не более 1,5 мм общей площадью не более 20 % от посадочной поверхност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прилегание шкива к хвостовику (не менее 85 %; с равномерным распределением краски по конусу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Масляный канал для распрессовки шкива продуть сжатым воздухо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состояние резьбы на хвостовике под гайку шкива. В случае износа или срыва резьбы восстановить её наплавкой с последующей перенарезк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Якорные подшипники (в случае оставления на якоре) вторично промыть, осмотреть, проверить лёгкость хода, продуть сжатым воздухо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тугого или неравномерного хода, выявления следов перегрева или каких-либо дефектов подшипники замени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Замерить диаметры подшипниковых шеек (не менее 45,0 мм), определить овальность и конусность (при ТР-2 не более 0,03 мм, при неплановых ремонтах не более 0,05 мм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Вентилятор протереть, осмотреть. Проверить плотность посадки стального диска на вал якоря и затяжку соединений крыльчатки с диском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Мелкие заусенцы запилить.</w:t>
            </w:r>
          </w:p>
          <w:p>
            <w:pPr>
              <w:pStyle w:val="Normal"/>
              <w:ind w:left="244" w:firstLine="14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рыльчатку с трещинами, отколами, выработкой отверстий под болты заменить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Осмотреть задние подшипниковые крышки и упорные кольца.</w:t>
            </w:r>
          </w:p>
          <w:p>
            <w:pPr>
              <w:pStyle w:val="Normal"/>
              <w:ind w:left="355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Удалить остатки старой смазки. Про верить отсутствие трещин, надрывов и выработки. Прочистить жёсткой щёткой гребни уплотнений крышек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ие, ключи рожковые 12*14 мм, лупа, микрометр, напильники полудрачовый и личной, съёмник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явлении повреждений руководствоваться требованиями раздела 4.4 Инструкции по сварочным и наплавочным работам ЦТ-336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тирочные работы выполнять на абразивном стеклянном порошке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подбирать с учётом натяга внутреннего кольца на шейке вала 0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028 мм и посадки наружного кольца: зазор 0,005 мм, натяг 0,003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постановка ремонтных втулок на шейки из стали 40Х, 38ХС и т.п. с натягом 0,06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08 мм и толщиной не менее 3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нятых подшипниках осмотр производить со снятием с вал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резьбы гнез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резьбы крышек.</w:t>
            </w:r>
          </w:p>
          <w:p>
            <w:pPr>
              <w:pStyle w:val="Normal"/>
              <w:ind w:left="24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 рассверлить, резьбу перенарезать под следующий размер (не более, чем на одну ступень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емонт и осмотр якоря производить только при нахождении его на специальных козлах.</w:t>
            </w:r>
          </w:p>
          <w:p>
            <w:pPr>
              <w:pStyle w:val="Normal"/>
              <w:ind w:left="284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прещается промывка деталей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зиция для ремонта якорей должна быть оборудована вытяжной вентиляцией и отвечать требованиям пожарной безопасност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Снятие подшипников с вала осуществлять только специальным съёмником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Грузоподъёмные работы выполняются только исправными и непросроченными чалочными приспособлениями, согласно установленным схемам строповки. Выполняют грузоподъёмные работы только лица, имеющие специальный допуск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23535</wp:posOffset>
            </wp:positionH>
            <wp:positionV relativeFrom="paragraph">
              <wp:posOffset>46990</wp:posOffset>
            </wp:positionV>
            <wp:extent cx="800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4495</wp:posOffset>
            </wp:positionH>
            <wp:positionV relativeFrom="paragraph">
              <wp:posOffset>129540</wp:posOffset>
            </wp:positionV>
            <wp:extent cx="914400" cy="377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59" w:right="24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59:00Z</dcterms:created>
  <dc:creator>Mалов Денис</dc:creator>
  <dc:description/>
  <cp:keywords/>
  <dc:language>en-US</dc:language>
  <cp:lastModifiedBy>Шитов</cp:lastModifiedBy>
  <dcterms:modified xsi:type="dcterms:W3CDTF">2009-05-29T07:59:00Z</dcterms:modified>
  <cp:revision>2</cp:revision>
  <dc:subject/>
  <dc:title>DOC	</dc:title>
</cp:coreProperties>
</file>